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ALLEGATO 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ISCRIZIONE ALLE INIZIATIVE DI ORIENTAMENTO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Verdana" w:hAnsi="Verdana"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 w:ascii="Verdana" w:hAnsi="Verdana"/>
          <w:b/>
          <w:color w:val="00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ENTAZIONI COLLETTIVE DEI PIANI DI OFFERTA FORMATIVA DEGLI ATENEI, ACCADEMIE, FONDAZIONI E ISTITUTI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ogni Università… per cui si vuole seguire la </w:t>
      </w:r>
      <w:r>
        <w:rPr>
          <w:rFonts w:cs="Verdana" w:ascii="Verdana" w:hAnsi="Verdana"/>
          <w:sz w:val="20"/>
          <w:szCs w:val="20"/>
          <w:u w:val="single"/>
        </w:rPr>
        <w:t>presentazione collettiva</w:t>
      </w:r>
      <w:r>
        <w:rPr>
          <w:rFonts w:cs="Verdana" w:ascii="Verdana" w:hAnsi="Verdana"/>
          <w:sz w:val="20"/>
          <w:szCs w:val="20"/>
        </w:rPr>
        <w:t xml:space="preserve"> (pag 3-5)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à/Accademia/Istitu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RSO GLI STUDI UNIVERSITARI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6-7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VORO e PROFESSIONI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8-10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TERNANZA SCUOLA LAVORO 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1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eastAsia="it-IT"/>
        </w:rPr>
      </w:pPr>
      <w:r>
        <w:br w:type="page"/>
      </w:r>
      <w:r>
        <w:rPr>
          <w:rFonts w:cs="Verdana" w:ascii="Verdana" w:hAnsi="Verdana"/>
          <w:b/>
          <w:color w:val="00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MPRENDITORIALITA’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1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aragrafoelenco"/>
        <w:autoSpaceDE w:val="false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Verdana" w:ascii="Verdana" w:hAnsi="Verdana"/>
          <w:b/>
          <w:sz w:val="20"/>
          <w:szCs w:val="20"/>
        </w:rPr>
        <w:t>INNOVAZIONE E DIGITAL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1-12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aragrafoelenco"/>
        <w:autoSpaceDE w:val="false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UDIARE E LAVORARE CON LE LINGU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3-14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aragrafoelenco"/>
        <w:autoSpaceDE w:val="false"/>
        <w:spacing w:lineRule="auto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CONFERENZE DI MATEMATIC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4-15), indicare: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aragrafoelenc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3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CONFERENZE DI SCIENZE AMBIENTAL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5), indicare: 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aragrafoelenc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CONFERENZE DI BIOLOGI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6), indicare: 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it-IT"/>
              </w:rPr>
              <w:t>Seminario d’ inter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aragrafoelenc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LONTARIAT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 w:ascii="Verdana" w:hAnsi="Verdana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Calibri"/>
          <w:color w:val="000000"/>
          <w:sz w:val="20"/>
          <w:szCs w:val="20"/>
          <w:lang w:eastAsia="it-IT"/>
        </w:rPr>
      </w:pPr>
      <w:r>
        <w:rPr>
          <w:rFonts w:cs="Calibri" w:ascii="Verdana" w:hAnsi="Verdana"/>
          <w:color w:val="000000"/>
          <w:sz w:val="20"/>
          <w:szCs w:val="20"/>
          <w:lang w:eastAsia="it-IT"/>
        </w:rPr>
        <w:t xml:space="preserve">Per ciascun seminario di interesse (pag 16), indicare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Verdana"/>
          <w:color w:val="000000"/>
          <w:sz w:val="20"/>
          <w:szCs w:val="20"/>
          <w:lang w:eastAsia="it-IT"/>
        </w:rPr>
      </w:pPr>
      <w:r>
        <w:rPr>
          <w:rFonts w:cs="Verdana" w:ascii="Verdana" w:hAnsi="Verdana"/>
          <w:color w:val="000000"/>
          <w:sz w:val="20"/>
          <w:szCs w:val="20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L LABIRINTO DELLA VIOLEN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7"/>
                <w:szCs w:val="37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#STANNEFU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o e orar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 w:before="0" w:after="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RAPPRESENTANTI D'ISTITUTO SCUOLAZOO: UNA VERA COMMUNITY PER ACCORCIARE LE DISTANZE E ABBATTERE LE BARRIERE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693"/>
        <w:gridCol w:w="265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7"/>
                <w:szCs w:val="37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SABATO ore 10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(durata 45 minuti)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partecipanti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ALLEGATO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SCRIZIONE ALLA VISITA “AUTONOMA” 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</w:rPr>
        <w:t>Si invitano gli studenti della classe a compilare lo schema seguente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558"/>
        <w:gridCol w:w="563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IO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LASS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UMERO DI STUDENTI PARTECIPANTI </w:t>
            </w:r>
          </w:p>
        </w:tc>
      </w:tr>
      <w:tr>
        <w:trPr>
          <w:trHeight w:val="4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iovedì 19 ottobr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</w:tc>
      </w:tr>
      <w:tr>
        <w:trPr>
          <w:trHeight w:val="64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nerdì 20 ottobr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</w:tc>
      </w:tr>
      <w:tr>
        <w:trPr>
          <w:trHeight w:val="9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bato 21 ottobr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0:00Z</dcterms:created>
  <dc:creator>corbra</dc:creator>
  <dc:description/>
  <cp:keywords/>
  <dc:language>en-US</dc:language>
  <cp:lastModifiedBy>orientamento</cp:lastModifiedBy>
  <cp:lastPrinted>2012-07-12T11:29:00Z</cp:lastPrinted>
  <dcterms:modified xsi:type="dcterms:W3CDTF">2017-09-26T08:32:00Z</dcterms:modified>
  <cp:revision>3</cp:revision>
  <dc:subject/>
  <dc:title/>
</cp:coreProperties>
</file>